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elnet Professional Edition v2.20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utbound Telnet Module For WI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2001 Robert Todd, CROSSwi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itional Assistance from Aaron Wornom (http://www.sdsof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Association with Elysium Software (http://www.elysof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lnet Pro is a very easy to use and configure outboun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your WINServer system and builds 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und in pTelnet Standard by adding new and useful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files into their necessary directories,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SETUP.BAT file from the directory which you unzippe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rchive into.  Afterwards, just set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menus as mentio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batch file ASSUMES you have set up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 and 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t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program. copy the pTelnet Pro.wcx file to your main W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copy the .CFG file to you DATA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C5\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, just set up the program in your menus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an internal sysop configuration utilit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o use this feature, add the program to your sysop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add it to any other menu but in the "Parameter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CONFIG (case doesn't matter since the program convert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aken on the command line to upperca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you are ready to add or delete a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telnet menu, just run the configuration modu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t up your PTELNET.BBS file in your DISP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isplay file that is used to display your availabl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directory.  If a PTELNET.BBS file is not found, then pTeln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opy PTELNET.PRM to your DISP directory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stomized main menu pronpts for the pTelnet Pro packa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mpts for the sysop configuration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pgrading From 1.11 to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version if you are using a previous ver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un the PUPGRADE.EXE utility on you TELHOST.CF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directory since additional information (port numb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d in the new file.  The SysOp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pTelnet Pro module itself has also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is change in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vanced Setup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Telnet Pro from a menu option to connect to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turn to the BBS, use the following on the pTeln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&lt;hostname&gt;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pTelnet Pro in InstaConnect mode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pTelnet Pro will ru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pecifying the telnet [port] is optional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when connected to systems that have a telnet server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ort other tha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pTelnet Pro 1.01, you can now enter a host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select a host from the outbound telnet directory!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s of version 1.00, this option is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may chang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As of version 1.01, to quit the program from the hos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not only can you just press &lt;Enter&gt; to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 can now use Q to return to the BBS (again, thanks, Aar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use customizable prompts!  To customize your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dit the PTELNET.PRM with your favorite editor or TheDra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 coloriz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 alternate host .CFG file, when setting up pTelnet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ollowing in the parameter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&lt;confi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fu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about this modu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direct them to me at irexbeta@bellsouth.ne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o you as soon as humanly possible.  Also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my BBS can be reached via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bbs.linux-du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via telnet or wcNavigator login.  I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gistered and freeware releases of pTelne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as well as running on my BBS (I always ru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my wcCODE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pecial thanks to "Solitude" (on IRC) who con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way to the development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Aaron Wornom of Sweet Drea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ttp://sdsoft.pinn.net) for his valued assistance in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official release coded, tested,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Sharon Aiken of The On Ra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ttp://rampbbs.com) for her insight into the program (whethe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s it or not, she DID give me an idea to work with &lt;G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